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Examen Global de Educación para Ética. Cuarto de la ESO – Curso 2012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0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qué es la Étic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iferencias entre Ética y Mor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Explica las principales teorías éticas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1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la ética cívic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on los hábit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el civism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capacidades tenemos las personas que nos permiten mejorar la conviven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ignifica estar desmoralizad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civismo inteligent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la identidad humana?. ¿Qué elementos intervienen en nuestra identidad personal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retos tiene un adolescente para ir conformando su identidad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on qué problemas nos podemos encontrar a la hora de conocer una identidad en Internet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Sobre quiénes solemos proyectarnos para ir definiendo nuestra personali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concepto de identidad colectiv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término de discriminación. Cuál es el origen de la discriminación en la socie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ejemplos de exclusión social en nuestra socie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 aforismo?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Origen etimológico de moral y  ética. Haz una definición completa de ambos término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Define los conceptos de libertad y responsabilidad. ¿Qué relación tienen ambos?.  ¿Podemos ser a la vez libres  y responsables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son los valores?. Enumera los tipos de valores que conozca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es un dilema moral?. Desarrolla un caso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es relativismo moral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Existen los valores universales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diferencias hay entre relativismo y universalism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breve exposición sobre el Mito de la Caverna de Plató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4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Define los siguientes conceptos: racismo, xenofobia, estereotipos, prejuicios, discriminación y discriminación positiv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os conceptos de monoculturalidad, multiculturalidad e interculturali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iferencias hay entre asimilación, segregación e integración cultural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ómo podemos trabajar el respeto y la tolerancia en nuestra soci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sexismo, homofobia, antisemitismo, alterofobia y aporofobi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Justifica por qué no podemos ser tolerantes con el fanatismo y las ideas radical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5: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sume y explica el mito de Pandor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a sociedad patriarcal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machismo, sexismo, feminismo, misógino, misandria, androfobia, violencia de géner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violencia de género?, ¿Cómo podemos combatir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rees que en nuestra sociedad la mujer goza de las mismas oportunidades que el hombre. ¿Crees que hay aspectos se están discriminando a la mujer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stán garantizados los derechos de la mujer en todo el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ién fue Clara Campoamor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¿Qué es la Ley de Igualdad Española?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Hay un reparto desigual en el mundo laboral y familiar entre hombres y mujeres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ejemplos de prejuicios sobre las mujeres en nuestra socieda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6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concepto de globalización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tabla con repercusiones positivas y negativas de la globalización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ética cívica mundial o universal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la ciudadanía universal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se reparte la riqueza en el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: crecimiento insostenible, consumo responsable, comercio justo, Fondo Monetario Internacional, Banco Mundial, Deslocalización, Crecimiento Sostenible, Huella Ecológic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sume las ventajas e inconvenientes de las migraciones (emigrantes, países emisores y receptores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7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por qué el concepto derecho está íntimamente ligado al de deber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clasificación de los tipos de Derechos Humano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as tres generaciones de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varios casos de vulneración de los Derechos Human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8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e brevemente los conceptos de soberanía popular, sufragio universal, democracia directa y democracia representativa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podemos hacer para defender l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Por qué es importante la tolerancia para vivir en democracia?. ¿Se puede tolerar todo en democracia?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claranfasis3">
    <w:name w:val="Cuadrícula clara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42:00Z</dcterms:created>
  <dc:creator>Mayte Sanchez Sanchez</dc:creator>
  <dc:description/>
  <cp:keywords/>
  <dc:language>en-US</dc:language>
  <cp:lastModifiedBy>Mayte Sanchez Sanchez</cp:lastModifiedBy>
  <cp:lastPrinted>2012-06-05T08:08:00Z</cp:lastPrinted>
  <dcterms:modified xsi:type="dcterms:W3CDTF">2013-05-27T21:24:00Z</dcterms:modified>
  <cp:revision>6</cp:revision>
  <dc:subject/>
  <dc:title/>
</cp:coreProperties>
</file>